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éma: 2.lekce: Was ist hier?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2.lekce- Meine Familie und ich (text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-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- čtení a překlad (audio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 z 2.lekce:zájmena: mein, dein, záporka: kein, 1., 4.pád podstatných j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stimmt, Was stimmt nich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a procvičování pomocného slovesa: sein (bin, bist, ist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právné výslovnosti- die Aussprach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hier? Kdo co má a kdo co nemá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pezlova</dc:creator>
  <dc:description/>
  <cp:keywords/>
  <dc:language>en-US</dc:language>
  <cp:lastModifiedBy>horholova</cp:lastModifiedBy>
  <dcterms:modified xsi:type="dcterms:W3CDTF">2010-10-04T12:16:00Z</dcterms:modified>
  <cp:revision>4</cp:revision>
  <dc:subject/>
  <dc:title/>
</cp:coreProperties>
</file>